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ge tui_execution_distribution_page Distribute Geometry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n Several kinds of studies require distributed geometry and mesh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in some parametric studies, we need to compute a lot of geom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sociated meshes in parallel on a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tudies are defined with a YACS Schema in which geometry and me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one in distributed Python nodes running on distributed SALOME Con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instantiate GEOM and SMESH Engines on these con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way of geometry initialization in a Python scri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sal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ome.salome_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alome.geom import geom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py = geomBuilder.New(theStu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initialization, the geometry engine runs in the default conta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in the SALOME Graphical User Interfac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YACS documentation for concep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nother engine than the default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RBA engine can be given as an optional parameter of the method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om salome.geom import geom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cc = salome.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gineGeom = lcc.FindOrLoadComponent("myServer", "GE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eompy = geomBuilder.New(theStudy, engineGe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r, within a Distributed Python Node of a YACS Schema, where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s already provided in the Python context of the node, with &lt;em&gt;my_container&lt;/em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om salome.geom import geom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y_container.load_component_Library("GE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gineGeom = my_container.create_component_instance("GEOM"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eompy = geomBuilder.New(theStudy, engineGe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