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auto_completion_documentation_page Auto completion and interactive documentation i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DE (Integrated Development Environment) provide automatic completion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Pyth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ith PyDev in Eclipse, we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clipse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auto documentation under cursor&lt;/b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clipse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auto completion with documentation&lt;/b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provide example of SALOME and eclip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