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py_migration_page Modifying Geometry Python scripts from SALOME 6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SALOME 7.2, the Python interface for Geometry has been slightly modified to offer 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execution_distribution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auto_completion_documentation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cripts generated for SALOME 6 and older versions must be adapted to work in SALOME 7.2 with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compatibility mode allows old scripts to work in almost all cases, but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lome initialisation must always be done as shown belo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(&lt;em&gt;salome_init()&lt;/em&gt; can be invoked safely several ti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alom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initialisation is modified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ol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init_geom(the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n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lome.geom import geom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 = geomBuilder.New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Of course, &lt;em&gt;from geompy import *&lt;/em&gt; is no more possible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You have to explicitely write &lt;em&gt;geompy.some_method()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ome variables have been transferred from the namespace &lt;em&gt;geompy.GEOM&lt;/em&gt; to the namespace &lt;em&gt;GEOM&lt;/em&gt;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ll occurrences of &lt;em&gt;geompy.GEOM.&lt;/em&gt; can be replaced by  &lt;em&gt;GEOM.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_polyline = geompy.MakeCurveParametric("t", "sin(t)", "cos(t)", 0., 100., 100, geompy.GEOM.Polyline, theNewMethod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_polyline = geompy.MakeCurveParametric("t", "sin(t)", "cos(t)", 0., 100., 100, GEOM.Polyline, theNewMethod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